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 Korea Background Info</w:t>
        <w:tab/>
        <w:t>Name: 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lic:  </w:t>
      </w:r>
      <w:hyperlink r:id="rId2">
        <w:r>
          <w:rPr>
            <w:rStyle w:val="InternetLink"/>
            <w:rFonts w:cs="Times New Roman" w:ascii="Times New Roman" w:hAnsi="Times New Roman"/>
          </w:rPr>
          <w:t>http://www.bbc.co.uk/news/world-asia-pacific-1525692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s: Country Profile of North Kor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is the name of the capitol of North Korea: ____Pyongyang__ South Korea: Seo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at did Kim Il-Sung introduce to the Korean people?  Personal philosophy of Juche or self-relian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Describe the type of government in North Korea: Communis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hy have many died in North Korea since the 1990’s? ____Acute food shortages caused by natural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 How many people in North Korea are imprisoned political prisoner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How have recent North and South Korean relations changed in 2000? 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Who died in 2011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 Who succeeded him as North Korea’s lead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What did Kim Jung-un agree to do in exchange for foo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Why did Kim Jung-un choose April as his month to test the missi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lect Timeline: North Kore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Who occupied North Korea and left in 1945? 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o controlled North Korea after 1945?</w:t>
        <w:tab/>
        <w:t xml:space="preserve">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 Who controlled South Korea after 1945? 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 xml:space="preserve">What did the South do in 1950 which led to a North Korean invasion?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hat year was the armistice or cease fire? 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What did North Korea agree to do in 1992? 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at did they ask for in 1994? 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hat did the US agree to do in 1995? 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  <w:tab/>
        <w:t>What did the North Koreans do in 1996? 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 In 2000, what did North and South Korea do? 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1. What did North Korea withdraw from in January 2003? 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What happened in September of 2005? 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orth Korea’s Nuclear Program </w:t>
      </w:r>
      <w:hyperlink r:id="rId3">
        <w:r>
          <w:rPr>
            <w:rStyle w:val="InternetLink"/>
            <w:rFonts w:cs="Times New Roman" w:ascii="Times New Roman" w:hAnsi="Times New Roman"/>
          </w:rPr>
          <w:t>http://www.bbc.co.uk/news/world-asia-pacific-1181369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Has North Korea got the bomb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at did American nuclear expert Siegfried Hecker say about another North Korean nuclear bomb te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What 2 purposes could North Koreans use uranium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What is the purpose of the nuclear tests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What has the international community done to try and stop North Korea’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Why does it matter if North Korea ha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ituary Kim Jong-il </w:t>
      </w:r>
      <w:hyperlink r:id="rId4">
        <w:r>
          <w:rPr>
            <w:rStyle w:val="InternetLink"/>
            <w:rFonts w:cs="Times New Roman" w:ascii="Times New Roman" w:hAnsi="Times New Roman"/>
          </w:rPr>
          <w:t>http://www.bbc.co.uk/news/world-asia-pacific-10745725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makes Kim Jong-il unique among communist lea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at did he order shot dow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were his tastes in food and drin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y is he considered a cult of personali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ow many movies had he coll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en did he di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m Jong-un </w:t>
      </w:r>
      <w:hyperlink r:id="rId5">
        <w:r>
          <w:rPr>
            <w:rStyle w:val="InternetLink"/>
            <w:rFonts w:cs="Times New Roman" w:ascii="Times New Roman" w:hAnsi="Times New Roman"/>
          </w:rPr>
          <w:t>http://www.bbc.co.uk/news/world-asia-pacific-11388628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happened to his broth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y is it difficult to know much about Kim Jong-u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Who does Kim Jong-un resemb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/world-asia-pacific-15256929" TargetMode="External"/><Relationship Id="rId3" Type="http://schemas.openxmlformats.org/officeDocument/2006/relationships/hyperlink" Target="http://www.bbc.co.uk/news/world-asia-pacific-11813699" TargetMode="External"/><Relationship Id="rId4" Type="http://schemas.openxmlformats.org/officeDocument/2006/relationships/hyperlink" Target="http://www.bbc.co.uk/news/world-asia-pacific-10745725" TargetMode="External"/><Relationship Id="rId5" Type="http://schemas.openxmlformats.org/officeDocument/2006/relationships/hyperlink" Target="http://www.bbc.co.uk/news/world-asia-pacific-113886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56:00Z</dcterms:created>
  <dc:creator>Craig Rush</dc:creator>
  <dc:description/>
  <cp:keywords/>
  <dc:language>en-US</dc:language>
  <cp:lastModifiedBy>admin</cp:lastModifiedBy>
  <dcterms:modified xsi:type="dcterms:W3CDTF">2012-04-17T13:56:00Z</dcterms:modified>
  <cp:revision>2</cp:revision>
  <dc:subject/>
  <dc:title/>
</cp:coreProperties>
</file>